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,,Oprava mostu ev.č. 214 10 – 1 Okrouhlá “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3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3-05-23T04:56:00Z</dcterms:modified>
  <cp:revision>15</cp:revision>
  <dc:subject/>
  <dc:title>Krajská správa a údržba silnic Karlovarského kraje</dc:title>
</cp:coreProperties>
</file>